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 1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55.Ende kohë, 2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1"/>
            </w:tblGrid>
            <w:tr>
              <w:trPr>
                <w:trHeight w:val="358" w:hRule="atLeast"/>
              </w:trPr>
              <w:tc>
                <w:tcPr>
                  <w:tcW w:w="32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exon dhe shfrytëzon orar (program) të bërë për 24 or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jeh kohe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987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Jepni nxënësve tabelë kohore, lista për në kinema dhe informata për atë se sa gjatë nevoitet kohë në këmbë të arrihet prej shkolle deri te stacioni autobusit /trenit dhe (në fundin tjeter të stacionit të autobusit /trenit deri te kinoj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93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14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231F20"/>
              </w:rPr>
            </w:pPr>
            <w:r>
              <w:rPr>
                <w:rFonts w:cs="Calibri" w:ascii="Times New Roman;Times New Roman" w:hAnsi="Times New Roman;Times New Roman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të cakton orar koh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239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ë çifte nxënësit planifikojnë udhetim që të shohin film, duke i treguar kohërat e secilës pjesë të udhëtimit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Jepni kohë nxënësve që ti radhisin pjesët e ndryshme të darkës së iftarit. Nxënësit duhet ta planifikojnë ditën dhe të prezentojnë tabelë kohore të ngjarjev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732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Orari i autobuseve /ose trenit Lista për në kinem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Informata për kohën ndërmjet stacioneve për ndalje prej shkollës deri te kinoj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</w:rPr>
            </w:pPr>
            <w:r>
              <w:rPr>
                <w:rFonts w:cs="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jeh intevalet koho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spacing w:val="1"/>
              </w:rPr>
            </w:pPr>
            <w:r>
              <w:rPr>
                <w:rFonts w:cs="Calibri" w:ascii="Times New Roman;Times New Roman" w:hAnsi="Times New Roman;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" w:hAnsi="Times New Roman;Times New Roman" w:cs="Calibri"/>
                <w:color w:val="000000"/>
              </w:rPr>
            </w:pPr>
            <w:r>
              <w:rPr>
                <w:rFonts w:cs="Calibri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2251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Orari kohor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Orë digitale, analoge me 24 orë, orë me 12 orë, paradite (am), pasdite pm dreka, mesnata ora, ....e pesëmbëdhjetë, pesëmbëdhjetë deri në..., ...e gjysmë, gjysmë deri. e..minuta, ..minuta deri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orar kohor, shkallë njehson sa gjatë...? matj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q-AL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11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56.Kalend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991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frytëzon kalendar që të njehsojë intervale kohore në ditë, javë ose muaj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jehson intervale kohore në ditë, muaj dhe vite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ditët muajt dhe vitin në kalend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121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Sa jeni të vjetër në muaj? ...në javë? ...në ditë? Sa në orë ...minuta ...sekonda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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ërdorni kalendar që të përgjigjeni në pyetjet si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Cila ditë e javes është 26-shtatori këtë vit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Sa ditë dhe javë ka deri me 26 dhjetor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8"/>
            </w:tblGrid>
            <w:tr>
              <w:trPr>
                <w:trHeight w:val="464" w:hRule="atLeast"/>
              </w:trPr>
              <w:tc>
                <w:tcPr>
                  <w:tcW w:w="28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12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10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igitro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15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484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lerëson dhe përcakton vlerë të përafërt gjatë njehsimit, për shembull rumbullakëson dh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sa dite ka java ,muaji dhe vi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479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Cila është data e të hënës së dytë të janarit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Sa ka prej atëherë deri në datën e njejtë të korrikut? 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Sa ditë ka prej 17-qershor deri 14gusht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Sa javë ka prej 12-korrik deri 28-nëntor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2"/>
            </w:tblGrid>
            <w:tr>
              <w:trPr>
                <w:trHeight w:val="226" w:hRule="atLeast"/>
              </w:trPr>
              <w:tc>
                <w:tcPr>
                  <w:tcW w:w="22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Каlendarë nga ky vit (nga një për nxënës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484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E sqaron zgjedhjen e metodave të caktuara për të treguar njehsimin dhe e sqaron të njejtën e provon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intervalin koh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365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Jepni grupeve të nxënësve kohërat për aktivitetet thelbësore gjatë ndërtimit të shtëpisë. Nxënësit duhet të planifikojnë ndërtimin që të arrijnë datën e kryerjes. Ata së pari e vleresojnë kohën e duhur për ndërtim, dhe vendosin se si do ta tregojnë zgjidhjen e tyre dhe do të përgadisin prezentim para paralele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475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</w:rPr>
                    <w:t xml:space="preserve">Sfid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Data e sotme (Today’s Date) http://nrich.maths.org/6369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860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Kalendar, ditë, javë, muaj, vit, datë orë, minutë, sekondë e hënë, e martë … јаnar, shkurt …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1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57. Njësitë matëse (gjatesi,mase lengje dhe temp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737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I kupton çdo ditë masat e shfrytezuara për gjatësi, peshë, vëllim, temperaturë dhe kohë, dhe bën njehsime të thjesht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instrumenetet matese,per gjatesi,mase,lengje dhe temper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479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xënësit gjenerojnë ide për të gjitha njesitë për matje të cilat i njohin dhe i diskutojnë cilat janë ato njësi matës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1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1"/>
            </w:tblGrid>
            <w:tr>
              <w:trPr>
                <w:trHeight w:val="440" w:hRule="atLeast"/>
              </w:trPr>
              <w:tc>
                <w:tcPr>
                  <w:tcW w:w="17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34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(gjatësi, masë, lëngje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 10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(temperatur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231F20"/>
              </w:rPr>
            </w:pPr>
            <w:r>
              <w:rPr>
                <w:rFonts w:cs="Calibri" w:ascii="Times New Roman;Times New Roman" w:hAnsi="Times New Roman;Times New Roman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njesite per matjen e ketyre madhesi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1239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endosni stacione matëse – secila me zgjedhje nga më shumë gjësende për matje dhe pajisje matjeje. Nxënësit lëvizin nëpër stacione, duke vlerësuar, duke zgjedhur pajisje përkatëse dhe i masin gjësendet. Pastaj ata duhet të mundohen ti shënojnë matjet e tyre duke përdorur dy njësi të ndryshm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</w:tblGrid>
            <w:tr>
              <w:trPr>
                <w:trHeight w:val="480" w:hRule="atLeast"/>
              </w:trPr>
              <w:tc>
                <w:tcPr>
                  <w:tcW w:w="247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umër të madh gjësende për matje, shembull. Gjatësi të një cop lidhëze, masë e mollës, vëllim të shishe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</w:rPr>
            </w:pPr>
            <w:r>
              <w:rPr>
                <w:rFonts w:cs="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njesite me te vogla dhe me te medha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spacing w:val="1"/>
              </w:rPr>
            </w:pPr>
            <w:r>
              <w:rPr>
                <w:rFonts w:cs="Calibri" w:ascii="Times New Roman;Times New Roman" w:hAnsi="Times New Roman;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353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Pajisje matëse e ndryshme, shembull. vizore, peshore matëse, menzur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2251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Gjatesia, masa, vëllimi, temperatura, koh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jësi matëse milimetri (mm), сentimetri (cm), metri (m), kilometri (km), milimetri (ml), litra (l), grami (g), kilogrami (kg) shkallë celzius,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o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C orë, minuta, sekonda matje , pajisje vija, vizor prej një metri, metra, peshore matëse, cilindër matës, menzurë, termometer, shtoper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vlereson, matë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P L A N I </w:t>
      </w:r>
      <w:r>
        <w:rPr/>
        <w:t xml:space="preserve">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1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58.Zbatimi I njesive mat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2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9"/>
            </w:tblGrid>
            <w:tr>
              <w:trPr>
                <w:trHeight w:val="739" w:hRule="atLeast"/>
              </w:trPr>
              <w:tc>
                <w:tcPr>
                  <w:tcW w:w="226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I kupton çdo ditë masat e shfrytezuara për gjatësi, peshë, vëllim, temperaturë dhe kohë, dhe bën njehsime të thjesht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instrumenetet matese,per gjatesi,mase,lengje dhe temper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>
                <w:trHeight w:val="353" w:hRule="atLeast"/>
              </w:trPr>
              <w:tc>
                <w:tcPr>
                  <w:tcW w:w="35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Diskutoni: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</w:rPr>
                    <w:t xml:space="preserve">Pse është me rëndësi njohja e njësive matëse?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8"/>
            </w:tblGrid>
            <w:tr>
              <w:trPr>
                <w:trHeight w:val="574" w:hRule="atLeast"/>
              </w:trPr>
              <w:tc>
                <w:tcPr>
                  <w:tcW w:w="28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35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25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Libër – Faqe 10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(temperatura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color w:val="231F20"/>
              </w:rPr>
            </w:pPr>
            <w:r>
              <w:rPr>
                <w:rFonts w:cs="Calibri" w:ascii="Times New Roman;Times New Roman" w:hAnsi="Times New Roman;Times New Roman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njesite per matjen e ketyre madhesi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</w:tblGrid>
            <w:tr>
              <w:trPr>
                <w:trHeight w:val="986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xënësit i përputhin më shumë gjësende me zgjedhjen më të mirë të më shumë masave për gjatësi, masa, vëllime, temperatura dhe kohë. Ata punojnë individualisht e pastaj i krahasojnë dhe diskutojnë për vendimet e tyre në grupe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986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Shfrytëzoni një (ose më shumë) shembuj ng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http://lamar.colostate.edu/~hillger/unit-mixups.html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Коmplet foto nga gjësende të përditshme /ngjarje, duke marrë informacione për atë që matet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</w:rPr>
            </w:pPr>
            <w:r>
              <w:rPr>
                <w:rFonts w:cs="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njesite me te vogla dhe me te medha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spacing w:val="1"/>
              </w:rPr>
            </w:pPr>
            <w:r>
              <w:rPr>
                <w:rFonts w:cs="Calibri" w:ascii="Times New Roman;Times New Roman" w:hAnsi="Times New Roman;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1112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Zgjedhje të gjatësive, masa, vëllim, temperaturëdhe kohë në njesi matese te ndryshme (më se e nevojshme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color w:val="000000"/>
                    </w:rPr>
                    <w:t xml:space="preserve">Sfida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Fillestar olimpik (Olympic starters) http://nrich.maths.org/817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618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Gjatësi, masa, vëllimi, temperatura, koh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jësi matëse milimetri (mm), сentimetri (cm), metri (m), kilometri (km) milimetri (ml), mililitri (ml)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litri (l) grami (g), kilogrami (kg) shkallë celzius,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o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C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orë, minuta, sekond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Java11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Njësia mësimore:59. Detyra me zbatimin e njësive matë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F.e </w:t>
            </w:r>
            <w:r>
              <w:rPr>
                <w:rFonts w:cs="Times New Roman;Times New Roman" w:ascii="Times New Roman;Times New Roman" w:hAnsi="Times New Roman;Times New Roman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6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1"/>
            </w:tblGrid>
            <w:tr>
              <w:trPr>
                <w:trHeight w:val="611" w:hRule="atLeast"/>
              </w:trPr>
              <w:tc>
                <w:tcPr>
                  <w:tcW w:w="32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Zgjedh dhe shfrytëzon njësi elementare matese shkruan dhe lexon rezultate nga matjet me dy ose tri decimal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instrumenetet matese,per gjatesi,mase,lengje dhe temper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</w:tblGrid>
            <w:tr>
              <w:trPr>
                <w:trHeight w:val="780" w:hRule="atLeast"/>
              </w:trPr>
              <w:tc>
                <w:tcPr>
                  <w:tcW w:w="38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Jepni nxënësve shembull i cili përmban njësi jo të sakta. Ata bëjnë përmirësim të shembullit dhe i korigjojnë njesitë matëse, shembull. Autobusi i ri shkollor është 5,7 km i gjatë dhe 3 cm i lartë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urkish Arial;Turkish Arial" w:hAnsi="Turkish Arial;Turkish Arial" w:cs="Turkish Arial;Turkish Arial"/>
                <w:color w:val="000000"/>
                <w:sz w:val="24"/>
                <w:szCs w:val="24"/>
              </w:rPr>
            </w:pPr>
            <w:r>
              <w:rPr>
                <w:rFonts w:cs="Turkish Arial;Turkish Arial" w:ascii="Turkish Arial;Turkish Arial" w:hAnsi="Turkish Arial;Turkish Arial"/>
                <w:color w:val="000000"/>
                <w:sz w:val="24"/>
                <w:szCs w:val="24"/>
              </w:rPr>
            </w:r>
          </w:p>
          <w:tbl>
            <w:tblPr>
              <w:tblW w:w="3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</w:tblGrid>
            <w:tr>
              <w:trPr>
                <w:trHeight w:val="93" w:hRule="atLeast"/>
              </w:trPr>
              <w:tc>
                <w:tcPr>
                  <w:tcW w:w="315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urkish Arial;Turkish Arial" w:hAnsi="Turkish Arial;Turkish Arial" w:cs="Turkish Arial;Turkish 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urkish Arial;Turkish Arial" w:ascii="Turkish Arial;Turkish Arial" w:hAnsi="Turkish Arial;Turkish Arial"/>
                      <w:color w:val="000000"/>
                      <w:sz w:val="20"/>
                      <w:szCs w:val="20"/>
                    </w:rPr>
                    <w:t xml:space="preserve">Fletore Pune - Faqe 25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22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</w:tblGrid>
            <w:tr>
              <w:trPr>
                <w:trHeight w:val="738" w:hRule="atLeast"/>
              </w:trPr>
              <w:tc>
                <w:tcPr>
                  <w:tcW w:w="33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I kupton çdo ditë masat e shfrytëzuara për gjatësi, peshë, vëllim, temperaturë dhe kohë, dhe bën njehsime të thjesht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color w:val="231F20"/>
              </w:rPr>
            </w:pPr>
            <w:r>
              <w:rPr>
                <w:rFonts w:cs="Calibri"/>
                <w:color w:val="231F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in njesite per matjen e ketyre madhesi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3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</w:tblGrid>
            <w:tr>
              <w:trPr>
                <w:trHeight w:val="895" w:hRule="atLeast"/>
              </w:trPr>
              <w:tc>
                <w:tcPr>
                  <w:tcW w:w="38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Jepni nxënësve shembull ku mungon secila matje. Ata perdorin listë të masave të mundshme që ta mbarojnë shembullin, shembull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Autobusi i ri shkollor është 5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>km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/ 6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/ 123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c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i gjatë dhe 45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c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/ 2.8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0"/>
                      <w:szCs w:val="20"/>
                    </w:rPr>
                    <w:t>/ 0.5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</w:rPr>
                    <w:t xml:space="preserve">km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0"/>
                      <w:szCs w:val="20"/>
                    </w:rPr>
                    <w:t xml:space="preserve">i lartë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8"/>
            </w:tblGrid>
            <w:tr>
              <w:trPr>
                <w:trHeight w:val="479" w:hRule="atLeast"/>
              </w:trPr>
              <w:tc>
                <w:tcPr>
                  <w:tcW w:w="28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Аrtikli (me numër të plotë dhe matje decimale deri në 2 decimale) dhe njësi matëse jo të sakta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</w:rPr>
            </w:pPr>
            <w:r>
              <w:rPr>
                <w:rFonts w:cs="Calibri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akton njesite me te vogla dhe me te medha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Calibri"/>
                <w:spacing w:val="1"/>
              </w:rPr>
            </w:pPr>
            <w:r>
              <w:rPr>
                <w:rFonts w:cs="Calibri" w:ascii="Times New Roman;Times New Roman" w:hAnsi="Times New Roman;Times New Roman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</w:tblGrid>
            <w:tr>
              <w:trPr>
                <w:trHeight w:val="479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Аrtikël me hapësirë të zbrazët dhe listë me përgjigje të mundshme (më se e nevojshme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pacing w:val="1"/>
              </w:rPr>
            </w:pPr>
            <w:r>
              <w:rPr>
                <w:rFonts w:cs="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val="sq-AL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618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Gjatësi, masa, vëllimi, temperatura, koh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Njësi matëse milimetri (mm), сentimetri (cm), metri (m), kilometri (km) milimetri (ml), mililitri (ml). litri (l) grami (g), kilogrami(kg) shkallë celzius, 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4"/>
                      <w:szCs w:val="14"/>
                    </w:rPr>
                    <w:t>o</w:t>
                  </w: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C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 xml:space="preserve">orë, minuta, sekonda konverton decimale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urkish 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7:00Z</dcterms:created>
  <dc:creator>User</dc:creator>
  <dc:description/>
  <cp:keywords/>
  <dc:language>en-US</dc:language>
  <cp:lastModifiedBy>User</cp:lastModifiedBy>
  <dcterms:modified xsi:type="dcterms:W3CDTF">2015-11-22T18:47:00Z</dcterms:modified>
  <cp:revision>31</cp:revision>
  <dc:subject/>
  <dc:title/>
</cp:coreProperties>
</file>